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352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главие книги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Гидравлика және жылу техникасы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вторы книги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улубаев Фарит Харис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ұлы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аткое описание (аннотация)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540"/>
              <w:rPr>
                <w:i/>
                <w:i/>
                <w:sz w:val="24"/>
                <w:lang w:val="kk-KZ"/>
              </w:rPr>
            </w:pPr>
            <w:r>
              <w:rPr>
                <w:i/>
                <w:sz w:val="24"/>
                <w:lang w:val="kk-KZ"/>
              </w:rPr>
              <w:t>Бұл пәнді оқыған кезде студенттер материалдардың жүктеу кезінде өзін-өзі ұстау тәртібімен, материалдардың қасиеттерімен, ішкі күштер мен деформациаларды анықтайтын формулаларды алғанда қолданвылатын гипотезалар мен принциптармен танысады. «Технологиялық машиналарды жөндеу» игеру нәтижесінде студенттің білуі қажет:  - есептелетін конструкцияларға қойылатын талаптарды ;  - материалдардың негізгі қасиеттерін;  - материалдың негізгі механикалық сипаттамаларын;  - статика теңдеулерін құрастыруды;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д издания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009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издания и издательство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А.Байтұрсынов атындағы ҚМУ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зык текста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қазақша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БК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1.3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ДК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536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Пәннің оқу-әдістемелік кешені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ециальность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050727 –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Азық-түлік өнімнің т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ехнология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сы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050728 –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Өндеу өндірісінің т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ехнология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 xml:space="preserve">с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лючевые слова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Гидравлика және жылу техникасы, сұйықтық газ, пневмо жетек, гидростатика, термодинамика, жылуберу, жылыту қозғалтқышы және жылыту қондырғылар</w:t>
            </w:r>
          </w:p>
        </w:tc>
      </w:tr>
    </w:tbl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4T07:30:00Z</dcterms:created>
  <dc:creator>CIT</dc:creator>
  <dc:description/>
  <cp:keywords/>
  <dc:language>en-US</dc:language>
  <cp:lastModifiedBy>1</cp:lastModifiedBy>
  <cp:lastPrinted>2010-09-23T09:47:00Z</cp:lastPrinted>
  <dcterms:modified xsi:type="dcterms:W3CDTF">2011-01-14T07:30:00Z</dcterms:modified>
  <cp:revision>2</cp:revision>
  <dc:subject/>
  <dc:title>Уважаемые коллеги</dc:title>
</cp:coreProperties>
</file>